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413617175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065374150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056937498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